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roducts of the month: Beverag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dd a 5% discount when customers order any of these products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a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a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araná Fantástic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squatch A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eeleye Stou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ôte de Blay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artreuse vert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poh Coffe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ughing Lumberjack Lag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utback Lag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hönbräu Klosterbi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kkaliköör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23:35:00Z</dcterms:created>
  <dc:creator>Microsoft Corporation</dc:creator>
  <dc:description/>
  <dc:language>en-US</dc:language>
  <cp:lastModifiedBy>Microsoft Corporation</cp:lastModifiedBy>
  <dcterms:modified xsi:type="dcterms:W3CDTF">1998-11-23T23:18:00Z</dcterms:modified>
  <cp:revision>5</cp:revision>
  <dc:subject/>
  <dc:title>Products of the month</dc:title>
</cp:coreProperties>
</file>